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u w:val="single"/>
        </w:rPr>
        <w:t>Dunakeszi Város Polgármesterétől</w:t>
      </w:r>
      <w:r>
        <w:rPr>
          <w:b/>
          <w:sz w:val="24"/>
        </w:rPr>
        <w:tab/>
        <w:tab/>
        <w:tab/>
        <w:t xml:space="preserve">                         „A sajtó tájékoztatható!”                                       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</w:rPr>
        <w:t xml:space="preserve">Dunakeszi Város Képviselő-testület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2011. január 27-i ülésé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IV/1. napirendi pon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Támogatásról történő lemondás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unakeszi Város Önkormányzata 2010. március 31-én támogatási szerződést kötött a Közép-Magyarországi Regionális Fejlesztési Tanáccsal a </w:t>
      </w:r>
      <w:r>
        <w:rPr>
          <w:b/>
          <w:bCs/>
          <w:sz w:val="24"/>
          <w:szCs w:val="24"/>
        </w:rPr>
        <w:t>Könyves Kálmán- Szent István utcák részleges útburkolat felújítása TEÚT 130006509U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azonosító számo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erződés szerint a beruházás tervezett összköltsége 34 157 748 Ft, melyből 17 078 874,- Ft az Önkormányzat saját forrását terheli, 17 078 874,- Ft pedig a támogatás összeg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beruházási munkák befejeződtek, a tényleges beruházási összköltség elmaradt a tervezettől, 26. 785. 712,- Ft lett, ennek megfelelően a folyósítható támogatás 12.345.105 Ft-ra módosult, 4 733 769,-Ft támogatásról Dunakeszi Város Képviselő-testületének le kell mond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. Képviselőtestületet, a 4 733 769,- Ft összegben fennmaradó támogatásról történő lemondás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1./ Határozati javasla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Dunakeszi Város Önkormányzatának Képviselő-testülete lemond a </w:t>
      </w:r>
      <w:r>
        <w:rPr>
          <w:bCs/>
          <w:sz w:val="24"/>
          <w:szCs w:val="24"/>
        </w:rPr>
        <w:t>Könyves Kálmán - Szent István utcák részleges útburkolat felújítása, TEÚT 130006509U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azonosító számú pályázat fennmaradó </w:t>
      </w:r>
      <w:r>
        <w:rPr>
          <w:bCs/>
          <w:sz w:val="24"/>
          <w:szCs w:val="24"/>
        </w:rPr>
        <w:t>4. 733. 769,</w:t>
      </w:r>
      <w:r>
        <w:rPr>
          <w:sz w:val="24"/>
        </w:rPr>
        <w:t xml:space="preserve"> - Ft összeg támogatásáról.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épviselőtestület felkéri a Polgármestert, hogy döntéséről a pályázat kiíróját értesít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, 2011. január 1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</w:t>
      </w:r>
      <w:r>
        <w:rPr>
          <w:sz w:val="24"/>
          <w:szCs w:val="24"/>
        </w:rPr>
        <w:t>:       2011. február 10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</w:t>
      </w:r>
      <w:r>
        <w:rPr>
          <w:sz w:val="24"/>
          <w:szCs w:val="24"/>
        </w:rPr>
        <w:t>:           Polgármester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Koordináto</w:t>
      </w:r>
      <w:r>
        <w:rPr>
          <w:sz w:val="24"/>
          <w:szCs w:val="24"/>
        </w:rPr>
        <w:t>r: Pénzügyi Osztá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Dióssi Csaba</w:t>
      </w:r>
    </w:p>
    <w:p>
      <w:pPr>
        <w:pStyle w:val="Normal"/>
        <w:ind w:left="7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03:00Z</dcterms:created>
  <dc:creator>vagyon1</dc:creator>
  <dc:description/>
  <cp:keywords/>
  <dc:language>en-US</dc:language>
  <cp:lastModifiedBy>Dunakeszi Város Polgármesteri Hivatala</cp:lastModifiedBy>
  <cp:lastPrinted>2011-01-18T16:23:00Z</cp:lastPrinted>
  <dcterms:modified xsi:type="dcterms:W3CDTF">2011-01-21T09:04:00Z</dcterms:modified>
  <cp:revision>6</cp:revision>
  <dc:subject/>
  <dc:title>Dunakeszi Város Polgármesteri Hivatala				„A sajtó                                        </dc:title>
</cp:coreProperties>
</file>